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案</w:t>
      </w:r>
      <w:r>
        <w:rPr>
          <w:b/>
          <w:sz w:val="44"/>
          <w:szCs w:val="44"/>
        </w:rPr>
        <w:t>1</w:t>
      </w:r>
    </w:p>
    <w:p>
      <w:pPr>
        <w:pStyle w:val="Normal"/>
        <w:rPr/>
      </w:pPr>
      <w:r>
        <w:rPr>
          <w:b/>
          <w:bCs/>
        </w:rPr>
        <w:t>授课时间：</w:t>
      </w:r>
      <w:r>
        <w:rPr>
          <w:rFonts w:eastAsia="Times New Roman"/>
        </w:rPr>
        <w:t xml:space="preserve">   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Word2016</w:t>
            </w:r>
            <w:r>
              <w:rPr/>
              <w:t>基础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基本功能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启动与退出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窗口组成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档基本操作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启动与退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找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各个窗口和基本功能的位置；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档进行基本操作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学生对本课程的学习兴趣，充分调动其学习积极性。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认真、刻苦、勇于实践的工作作风，养成规范、严谨、精确的工作态度。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tabs>
                <w:tab w:val="clear" w:pos="420"/>
                <w:tab w:val="left" w:pos="225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能根据岗位变化和工作需要学习新知识的学习能力。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较好的综合分析问题和解决实际问题的能力。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合作意识、协调和组织管理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基本功能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启动与退出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窗口组成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档基本操作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Word</w:t>
            </w:r>
            <w:r>
              <w:rPr>
                <w:color w:val="000000"/>
                <w:szCs w:val="21"/>
              </w:rPr>
              <w:t>的基本功能、</w:t>
            </w:r>
            <w:r>
              <w:rPr>
                <w:color w:val="000000"/>
                <w:szCs w:val="21"/>
              </w:rPr>
              <w:t>Word 2016</w:t>
            </w:r>
            <w:r>
              <w:rPr>
                <w:color w:val="000000"/>
                <w:szCs w:val="21"/>
              </w:rPr>
              <w:t>的窗口组成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  <w:szCs w:val="21"/>
              </w:rPr>
              <w:t>Word</w:t>
            </w:r>
            <w:r>
              <w:rPr>
                <w:color w:val="000000"/>
                <w:szCs w:val="21"/>
              </w:rPr>
              <w:t>的基本功能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告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、教学内容：课程知识框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、能力目标：</w:t>
            </w: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Cs w:val="21"/>
                <w:lang w:bidi="ar"/>
              </w:rPr>
              <w:t>能够从自身角度理解课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程知识框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讲授、设问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、图片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的基本功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文字编辑功能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表格处理功能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文件管理功能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版面设计功能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拼写和语法检查功能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强大的打印功能和兼容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问、引导、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的启动与退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启动 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Word 2016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 xml:space="preserve">退出 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Word 201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的窗口组成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标题栏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快速访问工具栏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文件选项卡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功能区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文档编辑区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滚动条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状态栏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缩放幻灯片控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文档基本操作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新建文档</w:t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打开文档</w:t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保存文档</w:t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打印文档</w:t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视图方式</w:t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文档显示控制</w:t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标尺、网格线、导航窗格</w:t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文档窗口的重排和拆分显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教师课程总结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69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ind w:hanging="0"/>
              <w:jc w:val="left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档编辑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输入文档内容的方法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选择文本的操作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插入与删除文本的方法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复制与移动文本的方法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查找与替换文本的方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输入文档内容；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掌握选择文本的技巧；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插入与删除文本、复制与移动文本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掌握查找与替换文本的技巧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撤销和重复操作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合作意识、协调和组织管理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输入文档内容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择文本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插入与删除文本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制与移动文本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找与替换文本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查找与替换文本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查找与替换文本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的基本功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作业点评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师演示操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48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文档编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输入文档内容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选择文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1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文档编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插入与删除文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文档编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复制与移动文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文档编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查找与替换文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8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查找与替换文本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2967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查找与替换文本操作练习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</w:rPr>
        <w:t>3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档排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符设置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字符基本设置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字符高级设置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文本效果设置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文本简繁转换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字体、字号、颜色等基本设置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“字体”对话框进行较复杂的设置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为字符添加轮廓、阴影、映像、发光等效果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掌握文本简繁转换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合作意识、协调和组织管理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字符基本设置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字符高级设置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本效果设置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本简繁转换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符基本设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难点：文本效果设置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文档编辑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作业点评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师演示操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字符基本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字体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字号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颜色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下划线、删除线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上标、下标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更改大小写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拼音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字符底纹和边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解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字符基本设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、讨论、讲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字符高级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“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字体”对话框设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字符高级设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、讨论、讲解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文本效果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为字符添加轮廓、阴影、映像、发光等效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文本简繁转换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本简繁转换方法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字符设置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课程总结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操作题习题</w:t>
            </w:r>
            <w:r>
              <w:rPr>
                <w:color w:val="000000"/>
              </w:rPr>
              <w:t>1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</w:rPr>
        <w:t>4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档排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段落设置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段落对齐设置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段落对话框设置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首字下沉设置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符号和编号、多级列表的设置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边框和底纹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掌握中文版式的设置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设置段落对齐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对段落对话框进行设置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掌握首字下沉设置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掌握项目符号和编号、多级列表的设置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掌握边框和底纹设置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设置中文版式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合作意识、协调和组织管理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落对齐设置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段落对话框设置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首字下沉设置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符号和编号、多级列表的设置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边框和底纹设置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版式设置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段落对话框设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难点：边框和底纹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文档排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-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字符设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问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回答问题、讨论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段落对齐设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、段落对话框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左对齐、居中、右对齐、两端对齐、分散对齐。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缩进和间距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换行和分页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中文版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7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首字下沉设置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项目符号和编号、多级列表的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首字下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符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编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多级列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课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边框和底纹设置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中文版式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边框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页面边框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底纹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纵横混排、合并字符、双行合一、调整宽度、字符缩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段落设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操作题习题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</w:rPr>
        <w:t>5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档排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板与样式、页面布局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模板与样式的使用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页面布局设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模板与样式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页面布局设置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合作意识、协调和组织管理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模板与样式的使用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页面布局设置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页面布局设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难点：页眉和页脚、页码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文档排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-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段落设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问、讨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模板与样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模板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样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段落样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字符样式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格式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模板与样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、讨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页面布局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页面设置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分栏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字方向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分页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页面背景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页眉和页脚、页码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脚注和尾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3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页面布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、讨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bCs/>
                <w:sz w:val="24"/>
              </w:rPr>
              <w:t>操作题习题</w:t>
            </w:r>
            <w:r>
              <w:rPr>
                <w:bCs/>
                <w:sz w:val="24"/>
              </w:rPr>
              <w:t>3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</w:rPr>
        <w:t>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档排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ord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格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表格的创建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表格内容输入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表格编辑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表格美化方法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格数据管理与计算的方法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各种方法创建表格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编辑表格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对表格内容进行修饰美化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对表格数据进行管理与计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合作意识、协调和组织管理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格的创建</w:t>
            </w:r>
          </w:p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格内容输入</w:t>
            </w:r>
          </w:p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格编辑</w:t>
            </w:r>
          </w:p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格美化</w:t>
            </w:r>
          </w:p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表格数据管理与计算的方法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表格的创建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难点：表格的创建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文档排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-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模板与样式、页面布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问、讨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表格的创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鼠标拖动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插入表格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绘制表格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快速表格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本转表格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表格内容输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输入表格内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表格编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格对象的选择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调整行高列宽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合并和拆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插入行、列或单元格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删除行、列或单元格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格属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表格美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格内容的格式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格的对齐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格边框和底纹设置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自动套用格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表格数据管理与计算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格的计算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格的排序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表格生成图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Word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表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、讨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点评、讨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操作题习题</w:t>
            </w:r>
            <w:r>
              <w:rPr>
                <w:bCs/>
                <w:sz w:val="24"/>
              </w:rPr>
              <w:t>4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</w:rPr>
        <w:t>7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ord 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档排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 Wor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文混编、高级功能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图文混编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ord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高级功能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插入元素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编辑图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图文混排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设置水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档保护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编制目录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邮件合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合作意识、协调和组织管理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图文混编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Word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高级功能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图文混编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邮件合并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 2016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文档排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- Word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表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问、讨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Word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的图文混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插入元素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编辑图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图文混排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设置水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9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Word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的高级功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文档保护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编制目录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邮件合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6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ord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图文混编、高级功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、讨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点评、讨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操作题习题</w:t>
            </w:r>
            <w:r>
              <w:rPr>
                <w:bCs/>
                <w:sz w:val="24"/>
              </w:rPr>
              <w:t>5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07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 w:before="120" w:after="12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Cs/>
      <w:sz w:val="24"/>
      <w:szCs w:val="36"/>
    </w:rPr>
  </w:style>
  <w:style w:type="character" w:styleId="WW8Num27z0">
    <w:name w:val="WW8Num27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黑体;SimHei"/>
      <w:bCs/>
      <w:kern w:val="2"/>
      <w:sz w:val="28"/>
      <w:szCs w:val="44"/>
    </w:rPr>
  </w:style>
  <w:style w:type="character" w:styleId="2">
    <w:name w:val="标题 2 字符"/>
    <w:qFormat/>
    <w:rPr>
      <w:rFonts w:ascii="宋体;SimSun" w:hAnsi="宋体;SimSun" w:cs="宋体;SimSun"/>
      <w:bCs/>
      <w:kern w:val="2"/>
      <w:sz w:val="24"/>
      <w:szCs w:val="3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jc w:val="center"/>
    </w:pPr>
    <w:rPr>
      <w:rFonts w:ascii="Cambria" w:hAnsi="Cambria" w:eastAsia="黑体;SimHei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2:43:00Z</dcterms:created>
  <dc:creator>MS USER</dc:creator>
  <dc:description/>
  <cp:keywords/>
  <dc:language>en-US</dc:language>
  <cp:lastModifiedBy>xyw</cp:lastModifiedBy>
  <cp:lastPrinted>2017-02-28T11:02:00Z</cp:lastPrinted>
  <dcterms:modified xsi:type="dcterms:W3CDTF">2023-07-02T11:1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33CD3E5E542F18701C48154CCFA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